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3075582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2777279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4324712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6579841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776564389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7909267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2984410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6660951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8654140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76441208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2243804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8774521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90715784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70175519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4222973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68129746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9118042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72307895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599166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88125576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27404559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8941240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